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</w:rPr>
        <w:t>Leistungsbeschreibung „MJ“ (A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dem </w:t>
      </w:r>
      <w:r>
        <w:rPr>
          <w:rFonts w:cs="Arial" w:ascii="Arial" w:hAnsi="Arial"/>
          <w:i/>
        </w:rPr>
        <w:t>MJ</w:t>
      </w:r>
      <w:r>
        <w:rPr>
          <w:rFonts w:cs="Arial" w:ascii="Arial" w:hAnsi="Arial"/>
        </w:rPr>
        <w:t xml:space="preserve"> können MP-3-Files aus dem Internet über 2 virtuelle CD-Player auf dem Monitor wie in einer Discothek abgemischt werden. Der besondere Clou ist, daß man über zwei Geschwindigkeits-regler (Pitch) die Lieder aufeinander abstimmen kann. Einzigartig: Der </w:t>
      </w:r>
      <w:r>
        <w:rPr>
          <w:rFonts w:cs="Arial" w:ascii="Arial" w:hAnsi="Arial"/>
          <w:i/>
        </w:rPr>
        <w:t>MJ</w:t>
      </w:r>
      <w:r>
        <w:rPr>
          <w:rFonts w:cs="Arial" w:ascii="Arial" w:hAnsi="Arial"/>
        </w:rPr>
        <w:t xml:space="preserve"> ist in der Lage, aus einem (bass-orientierten) Song die BPM-Zahl herauszulesen, und den zweiten Song automatisch darauf anzupassen. Zusätzlich wird der Anwender über einen Button direkt auf die intessantesten MP-3-Seiten im Internet geführt, wo er ständig neue Songs beziehen kan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s Programm wird u. a. folgende Kriterien erfüllen/Funktionen bieten: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blemlose Installation und Lauffähigkeit unter Windows 95, Windows 98 und Windows NT (ab 4.0) auf gängiger Hardwar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den und Abspielen von MP-3- und WAVE-Files über 2 virtuelle CD-Playe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ufnahme-Funktion des kompletten Mixes im Wave-Forma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iverse freie Musikstücke im MP-3-Format beiliegend (diese können auch von bhv geliefert werden).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chwindigkeitsanpassung (Pitch) von Song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FRAGE:</w:t>
      </w:r>
      <w:r>
        <w:rPr>
          <w:sz w:val="24"/>
        </w:rPr>
        <w:t xml:space="preserve"> Automatische Erkennung der BPM (Beats per Minute) für professionelle Song-Übergänge</w:t>
      </w:r>
      <w:r>
        <w:rPr>
          <w:rFonts w:cs="Garamond" w:ascii="Garamond" w:hAnsi="Garamond"/>
          <w:sz w:val="22"/>
        </w:rPr>
        <w:t xml:space="preserve"> </w:t>
      </w:r>
      <w:r>
        <w:rPr>
          <w:sz w:val="24"/>
        </w:rPr>
        <w:t>(voraussichtlich nur bei bass-orientierten Songs möglich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FRAGE:</w:t>
      </w:r>
      <w:r>
        <w:rPr>
          <w:sz w:val="24"/>
        </w:rPr>
        <w:t xml:space="preserve"> Abspielliste (in Richtung Juke-Box) für beide virtuelle Player zum automatischen Gestalten einer Nonstop-Party (???) – Automatisierungs-Möglichkeit als wählbare </w:t>
      </w:r>
      <w:r>
        <w:rPr>
          <w:sz w:val="24"/>
          <w:u w:val="single"/>
        </w:rPr>
        <w:t>Alternative</w:t>
      </w:r>
      <w:r>
        <w:rPr>
          <w:sz w:val="24"/>
        </w:rPr>
        <w:t xml:space="preserve"> zum manuellen DJ-Mixing (siehe oben) Info: Dabei werden die Songs automatisch abgemischt (???) Bei dieser Automatisierungsfunktion würde es ausreichen, wenn zwei Songs jeweils nur mit kurzen Übergängen ineinander übergehen. (quasi eine automatisierte Party-Maschine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egrierte Laustärke-Regler zum Abmisch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utsche Programm-Vers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utsche Online-Hilf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eutsches Handbuch, vorzugsweise im Word-Forma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Evtl. einen Audio-CD-Grabber beilegen. Dieser könnte – sofern es Sinn macht – von bhv beigelegt werden.</w:t>
        <w:b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>Kaarst, der 19.10.98</w:t>
      </w:r>
    </w:p>
    <w:p>
      <w:pPr>
        <w:pStyle w:val="Normal"/>
        <w:rPr>
          <w:sz w:val="24"/>
        </w:rPr>
      </w:pPr>
      <w:r>
        <w:rPr>
          <w:sz w:val="24"/>
        </w:rPr>
        <w:t>D. Brnicev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Michael Schroeder </w:t>
        <w:br/>
        <w:t>Geschäftsführer bh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Vertragspartn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2:22:00Z</dcterms:created>
  <dc:creator>Lektorat</dc:creator>
  <dc:description/>
  <dc:language>en-US</dc:language>
  <cp:lastModifiedBy>Davor</cp:lastModifiedBy>
  <cp:lastPrinted>1998-10-20T11:16:00Z</cp:lastPrinted>
  <dcterms:modified xsi:type="dcterms:W3CDTF">1998-10-20T09:31:00Z</dcterms:modified>
  <cp:revision>10</cp:revision>
  <dc:subject/>
  <dc:title>Betr.: „Leitfaden-Verlobung und Hochzeit“</dc:title>
</cp:coreProperties>
</file>